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4139;height:2519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2524125" cy="1373505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7.5pt;width:198.7pt;height:108.05pt" coordorigin="72,350" coordsize="3974,2161">
                      <v:line id="shape_0" from="77,890" to="4036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973" to="4046,1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350" to="4031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433" to="4046,1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2513" to="4041,2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135</wp:posOffset>
                      </wp:positionV>
                      <wp:extent cx="2628900" cy="160020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6530</wp:posOffset>
                      </wp:positionV>
                      <wp:extent cx="2524125" cy="1373505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3.9pt;width:198.7pt;height:108.05pt" coordorigin="77,278" coordsize="3974,2161">
                      <v:line id="shape_0" from="82,818" to="4041,8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01" to="4051,19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78" to="4036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61" to="405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41" to="4046,2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2628900" cy="160020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52730</wp:posOffset>
                      </wp:positionV>
                      <wp:extent cx="2524125" cy="1373505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9.9pt;width:198.7pt;height:108.1pt" coordorigin="77,398" coordsize="3974,2162">
                      <v:line id="shape_0" from="82,938" to="4041,9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2021" to="4051,2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98" to="4036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81" to="4051,1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561" to="4046,2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2628900" cy="1600200"/>
                      <wp:effectExtent l="14605" t="14605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5105</wp:posOffset>
                      </wp:positionV>
                      <wp:extent cx="2524125" cy="1373505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6.15pt;width:198.7pt;height:108.1pt" coordorigin="77,323" coordsize="3974,2162">
                      <v:line id="shape_0" from="82,863" to="4041,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46" to="4051,1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23" to="4036,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06" to="4051,1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86" to="4046,2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2628900" cy="1600200"/>
                      <wp:effectExtent l="14605" t="14605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524125" cy="1373505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2.4pt;width:198.7pt;height:108.05pt" coordorigin="77,248" coordsize="3974,2161">
                      <v:line id="shape_0" from="82,788" to="4041,7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871" to="4051,1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48" to="4036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31" to="4051,1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11" to="4046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4139;height:2519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2524125" cy="1373505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7.5pt;width:198.7pt;height:108.05pt" coordorigin="72,350" coordsize="3974,2161">
                      <v:line id="shape_0" from="77,890" to="4036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973" to="4046,1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350" to="4031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433" to="4046,1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2513" to="4041,2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135</wp:posOffset>
                      </wp:positionV>
                      <wp:extent cx="2628900" cy="160020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6530</wp:posOffset>
                      </wp:positionV>
                      <wp:extent cx="2524125" cy="1373505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3.9pt;width:198.7pt;height:108.05pt" coordorigin="77,278" coordsize="3974,2161">
                      <v:line id="shape_0" from="82,818" to="4041,8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01" to="4051,19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78" to="4036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61" to="405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41" to="4046,2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2628900" cy="1600200"/>
                      <wp:effectExtent l="14605" t="14605" r="146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52730</wp:posOffset>
                      </wp:positionV>
                      <wp:extent cx="2524125" cy="1373505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9.9pt;width:198.7pt;height:108.1pt" coordorigin="77,398" coordsize="3974,2162">
                      <v:line id="shape_0" from="82,938" to="4041,9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2021" to="4051,2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98" to="4036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81" to="4051,1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561" to="4046,2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2628900" cy="1600200"/>
                      <wp:effectExtent l="14605" t="14605" r="1460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5105</wp:posOffset>
                      </wp:positionV>
                      <wp:extent cx="2524125" cy="1373505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6.15pt;width:198.7pt;height:108.1pt" coordorigin="77,323" coordsize="3974,2162">
                      <v:line id="shape_0" from="82,863" to="4041,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46" to="4051,1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23" to="4036,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06" to="4051,1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86" to="4046,2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2628900" cy="1600200"/>
                      <wp:effectExtent l="14605" t="14605" r="1460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524125" cy="1373505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2.4pt;width:198.7pt;height:108.05pt" coordorigin="77,248" coordsize="3974,2161">
                      <v:line id="shape_0" from="82,788" to="4041,7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871" to="4051,1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48" to="4036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31" to="4051,1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11" to="4046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aper Slide Video Project Storyboard</w:t>
    </w:r>
  </w:p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6:00Z</dcterms:created>
  <dc:creator>david.widener</dc:creator>
  <dc:description/>
  <dc:language>en-US</dc:language>
  <cp:lastModifiedBy>jlf</cp:lastModifiedBy>
  <cp:lastPrinted>2010-10-28T12:06:00Z</cp:lastPrinted>
  <dcterms:modified xsi:type="dcterms:W3CDTF">2010-11-22T13:06:00Z</dcterms:modified>
  <cp:revision>2</cp:revision>
  <dc:subject/>
  <dc:title/>
</cp:coreProperties>
</file>